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Үткәрү вакыты 60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Аңлатма бирегез    </w:t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237"/>
      </w:tblGrid>
      <w:tr>
        <w:trPr>
          <w:trHeight w:val="37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Әсәрдә төп герой ул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әсәрнең башыннан ахырынача катнашучы</w:t>
            </w:r>
          </w:p>
        </w:tc>
      </w:tr>
      <w:tr>
        <w:trPr>
          <w:trHeight w:val="42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ярдәмче герой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өп геройны ачарга ярдәм итүче</w:t>
            </w:r>
          </w:p>
        </w:tc>
      </w:tr>
      <w:tr>
        <w:trPr>
          <w:trHeight w:val="49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эпизодик герой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әсәрдә билгеле бер вакыт аралыгында катнашуч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1080" w:hanging="0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 xml:space="preserve">ӘКИЯТ жанрына аңлатма бирегез:  </w:t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Тиз алмашынып торучы уйдырма вакыйгаларга нигезләнгән, халыкның уй-теләкләрен чагылдырган, буыннан-буынга тапшырылып, фикри байый барган хикәяләү жанры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Татар халык әкиятләрен укыганыгыз бармы? Дуслык, туганлык, бердәмлек турында әкиятләргә мисаллар языгыз.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Абдулла Алишның “Чукмар белән Тукмар” әкиятен искә төшерегез. Ни өчен Әби әтәчләргә шундый исемнәр биргән? Әкиятне укыгач, Сез нәрсә аңладыгыз? Фикерләрегезне  кыска инша итеп языгыз. 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Style15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</w:r>
    </w:p>
    <w:sectPr>
      <w:type w:val="nextPage"/>
      <w:pgSz w:w="11906" w:h="16838"/>
      <w:pgMar w:left="992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16:00Z</dcterms:created>
  <dc:creator>--</dc:creator>
  <dc:description/>
  <cp:keywords/>
  <dc:language>en-US</dc:language>
  <cp:lastModifiedBy>Gulnara</cp:lastModifiedBy>
  <dcterms:modified xsi:type="dcterms:W3CDTF">2021-10-14T11:55:00Z</dcterms:modified>
  <cp:revision>13</cp:revision>
  <dc:subject/>
  <dc:title>Рус мәктәбенең татар төркемендә укучы балалар өчен </dc:title>
</cp:coreProperties>
</file>